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35"/>
        <w:gridCol w:w="4642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04 декабря 2015 №1254 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» НА 2014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>» на 2014-2017 годы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404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» на 2014-2017 годы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58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3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25565,74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11581,56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11581,56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3984,18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876,9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31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 отдел жилищно-коммунального хозяйства МКУ «Управление ЖКХ Дальнереченского городского округа»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 жилищно-коммунального хозяйства </w:t>
      </w:r>
      <w:r>
        <w:rPr>
          <w:color w:val="000000"/>
          <w:spacing w:val="-2"/>
          <w:sz w:val="26"/>
          <w:szCs w:val="26"/>
        </w:rPr>
        <w:t>МКУ «Управление ЖКХ Дальнереченского городского округа»</w:t>
      </w:r>
      <w:r>
        <w:rPr>
          <w:rFonts w:cs="Times New Roman" w:ascii="Times New Roman" w:hAnsi="Times New Roman"/>
          <w:sz w:val="26"/>
          <w:szCs w:val="26"/>
        </w:rPr>
        <w:t>, отдел архитектуры и градостроительства администрации Дальнереченского городского округ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3984,18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876,9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20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11581,56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11581,56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» на 2014-201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17 годы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18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21031,06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21031,06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49,50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"Энергоэффективность и развитие газоснабжения в Дальнереченском городском округе" на 2014-2017 годы</w:t>
            </w:r>
          </w:p>
        </w:tc>
      </w:tr>
    </w:tbl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» на 2014-2017 годы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"Создание и развитие системы газоснабжения Дальнереченского городского округа" на 2014-2017 го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»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 Отдел жилищно-коммунального хозяйства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4307,2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30148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подпрограммы предусматривает участие: отдела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а архитектуры и градостроительства администрации Дальнереченского городского округа, финансового отдела администрации Дальнереченского городского округа, </w:t>
      </w:r>
      <w:r>
        <w:rPr>
          <w:color w:val="000000"/>
          <w:spacing w:val="-2"/>
          <w:sz w:val="26"/>
          <w:szCs w:val="26"/>
        </w:rPr>
        <w:t xml:space="preserve">отдела жилищно-коммунального хозяйства МКУ «Управление ЖКХ Дальнереченского городского округа», </w:t>
      </w:r>
      <w:r>
        <w:rPr>
          <w:rFonts w:cs="Times New Roman" w:ascii="Times New Roman" w:hAnsi="Times New Roman"/>
          <w:sz w:val="26"/>
          <w:szCs w:val="26"/>
        </w:rPr>
        <w:t>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40"/>
        <w:ind w:firstLine="720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» на 2014-2017 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» на 2014-2017 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«Создание и развитие системы газоснабжения Дальнереченского городского округа» </w:t>
            </w:r>
            <w:r>
              <w:rPr>
                <w:b/>
                <w:sz w:val="26"/>
                <w:szCs w:val="26"/>
              </w:rPr>
              <w:t>на 2014-2017 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3:00Z</dcterms:created>
  <dc:creator>user45</dc:creator>
  <dc:description/>
  <cp:keywords/>
  <dc:language>en-US</dc:language>
  <cp:lastModifiedBy>adm28</cp:lastModifiedBy>
  <cp:lastPrinted>2015-12-08T09:10:00Z</cp:lastPrinted>
  <dcterms:modified xsi:type="dcterms:W3CDTF">2015-12-14T00:14:00Z</dcterms:modified>
  <cp:revision>6</cp:revision>
  <dc:subject/>
  <dc:title>                                                                                                               Утверждена</dc:title>
</cp:coreProperties>
</file>